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PER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jc w:val="both"/>
        <w:rPr/>
      </w:pPr>
      <w:r>
        <w:rPr/>
        <w:t>Per la scelta varietale oltre alla produttività e alla precocità, sono importanti, la resistenza alle malattie, le caratteristiche organolettiche, il sapore dei frutti (dolce o piccante), pezzatura uniforme, colorazione e forma del frutto, contemporaneità di maturazione, facilitazione nel distacco dei fru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/>
        <w:t xml:space="preserve">Il peperone è considerata una coltura da rinnovo e pertanto va inserita  in una idonea rotazione al fine di mantenere una buona fertilità del suolo. I cereali autunno-vernini e le leguminose rappresentano un’ottima precessione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rotazione almeno triennale, </w:t>
      </w:r>
      <w:r>
        <w:rPr/>
        <w:t xml:space="preserve">quindi il peperone torna sullo stesso appezzamento dopo che sono succedute almeno due colture annuali. </w:t>
      </w:r>
      <w:r>
        <w:rPr>
          <w:b/>
        </w:rPr>
        <w:t>E’, inoltre, obbligatorio non inserire nella rotazione altre solanac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ab. 1 sono riportati gli assorbimenti della coltura del peperone, relativi ai macroelem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1 – Peperone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eper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-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EPERONE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25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2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 xml:space="preserve"> 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PEPERONE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2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EPERONE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DOSE STANDAR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 2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peper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eperon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4:00Z</dcterms:created>
  <dc:creator>c</dc:creator>
  <dc:description/>
  <cp:keywords/>
  <dc:language>en-US</dc:language>
  <cp:lastModifiedBy>Regione Molise</cp:lastModifiedBy>
  <dcterms:modified xsi:type="dcterms:W3CDTF">2011-11-25T11:14:00Z</dcterms:modified>
  <cp:revision>3</cp:revision>
  <dc:subject/>
  <dc:title>POMODORO</dc:title>
</cp:coreProperties>
</file>